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sz w:val="32"/>
          <w:u w:val="none"/>
        </w:rPr>
      </w:pPr>
      <w:r>
        <w:rPr>
          <w:sz w:val="32"/>
          <w:u w:val="none"/>
        </w:rPr>
        <w:t>Seznam technické dokumentace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D.3. Elektroinstalace</w:t>
      </w:r>
    </w:p>
    <w:p>
      <w:pPr>
        <w:pStyle w:val="Normal"/>
        <w:widowControl w:val="false"/>
        <w:rPr/>
      </w:pPr>
      <w:r>
        <w:rPr>
          <w:rFonts w:eastAsia="Tms Rmn;Times New Roman" w:cs="Tms Rmn;Times New Roman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Arch.č.          Počet A4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6840" w:leader="none"/>
          <w:tab w:val="right" w:pos="8280" w:leader="none"/>
        </w:tabs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----------------------------------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/>
      </w:pPr>
      <w:r>
        <w:rPr>
          <w:rFonts w:cs="Times New Roman" w:ascii="Times New Roman" w:hAnsi="Times New Roman"/>
          <w:sz w:val="24"/>
        </w:rPr>
        <w:t>0.</w:t>
        <w:tab/>
        <w:t>Seznam technické dokumentace</w:t>
        <w:tab/>
        <w:t>674b-000</w:t>
        <w:tab/>
        <w:t>1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Technická zpráva</w:t>
        <w:tab/>
        <w:t>674b-001</w:t>
        <w:tab/>
        <w:t>4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Půdorys 1.p.p. – 3.n.p.</w:t>
        <w:tab/>
        <w:t>674b-002</w:t>
        <w:tab/>
        <w:t>3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Půdorys 3.n.p.</w:t>
        <w:tab/>
        <w:t>674b-003</w:t>
        <w:tab/>
        <w:t>5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Rozvaděč R3b</w:t>
        <w:tab/>
        <w:t>674b-004</w:t>
        <w:tab/>
        <w:t>4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Rozpočet (Výkaz výměr)</w:t>
        <w:tab/>
        <w:t>674b-005</w:t>
        <w:tab/>
        <w:t>5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684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6840" w:leader="none"/>
          <w:tab w:val="right" w:pos="8280" w:leader="none"/>
        </w:tabs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22 A4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684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sz w:val="32"/>
          <w:u w:val="none"/>
        </w:rPr>
      </w:pPr>
      <w:r>
        <w:rPr>
          <w:sz w:val="32"/>
          <w:u w:val="none"/>
        </w:rPr>
        <w:t>Seznam technické dokumentac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.3. Elektroinstalace</w:t>
      </w:r>
    </w:p>
    <w:p>
      <w:pPr>
        <w:pStyle w:val="Normal"/>
        <w:widowControl w:val="false"/>
        <w:rPr/>
      </w:pPr>
      <w:r>
        <w:rPr>
          <w:rFonts w:eastAsia="Tms Rmn;Times New Roman" w:cs="Tms Rmn;Times New Roman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Arch.č.          Počet A4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684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----------------------------------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.</w:t>
        <w:tab/>
        <w:t>Seznam technické dokumentace</w:t>
        <w:tab/>
        <w:t>674b-000</w:t>
        <w:tab/>
        <w:t>1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/>
      </w:pPr>
      <w:r>
        <w:rPr>
          <w:rFonts w:cs="Times New Roman" w:ascii="Times New Roman" w:hAnsi="Times New Roman"/>
          <w:sz w:val="24"/>
        </w:rPr>
        <w:t>1.</w:t>
        <w:tab/>
        <w:t>Technická zpráva</w:t>
        <w:tab/>
        <w:t>674b-001</w:t>
        <w:tab/>
        <w:t>4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Půdorys 1.p.p. – 3.n.p.</w:t>
        <w:tab/>
        <w:t>674b-002</w:t>
        <w:tab/>
        <w:t>3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Půdorys 3.n.p.</w:t>
        <w:tab/>
        <w:t>674b-003</w:t>
        <w:tab/>
        <w:t>5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Rozvaděč R3b</w:t>
        <w:tab/>
        <w:t>674b-004</w:t>
        <w:tab/>
        <w:t>4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Rozpočet (Výkaz výměr)</w:t>
        <w:tab/>
        <w:t>674b-005</w:t>
        <w:tab/>
        <w:t>5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6840" w:leader="none"/>
          <w:tab w:val="right" w:pos="8280" w:leader="none"/>
        </w:tabs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684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22 A4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684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sz w:val="32"/>
          <w:u w:val="none"/>
        </w:rPr>
      </w:pPr>
      <w:r>
        <w:rPr>
          <w:sz w:val="32"/>
          <w:u w:val="none"/>
        </w:rPr>
        <w:t>Seznam technické dokumentac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.3. Elektroinstalace</w:t>
      </w:r>
    </w:p>
    <w:p>
      <w:pPr>
        <w:pStyle w:val="Normal"/>
        <w:widowControl w:val="false"/>
        <w:rPr/>
      </w:pPr>
      <w:r>
        <w:rPr>
          <w:rFonts w:eastAsia="Tms Rmn;Times New Roman" w:cs="Tms Rmn;Times New Roman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Arch.č.          Počet A4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6840" w:leader="none"/>
          <w:tab w:val="right" w:pos="8280" w:leader="none"/>
        </w:tabs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----------------------------------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.</w:t>
        <w:tab/>
        <w:t>Seznam technické dokumentace</w:t>
        <w:tab/>
        <w:t>674b-000</w:t>
        <w:tab/>
        <w:t>1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Technická zpráva</w:t>
        <w:tab/>
        <w:t>674b-001</w:t>
        <w:tab/>
        <w:t>4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Půdorys 1.p.p. – 3.n.p.</w:t>
        <w:tab/>
        <w:t>674b-002</w:t>
        <w:tab/>
        <w:t>3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Půdorys 3.n.p.</w:t>
        <w:tab/>
        <w:t>674b-003</w:t>
        <w:tab/>
        <w:t>5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Rozvaděč R3b</w:t>
        <w:tab/>
        <w:t>674b-004</w:t>
        <w:tab/>
        <w:t>4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Rozpočet (Výkaz výměr)</w:t>
        <w:tab/>
        <w:t>674b-005</w:t>
        <w:tab/>
        <w:t>5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6840" w:leader="none"/>
          <w:tab w:val="right" w:pos="8280" w:leader="none"/>
        </w:tabs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684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22 A4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684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sz w:val="32"/>
          <w:u w:val="none"/>
        </w:rPr>
      </w:pPr>
      <w:r>
        <w:rPr>
          <w:sz w:val="32"/>
          <w:u w:val="none"/>
        </w:rPr>
        <w:t>Seznam technické dokumentac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.3. Elektroinstalace</w:t>
      </w:r>
    </w:p>
    <w:p>
      <w:pPr>
        <w:pStyle w:val="Normal"/>
        <w:widowControl w:val="false"/>
        <w:rPr/>
      </w:pPr>
      <w:r>
        <w:rPr>
          <w:rFonts w:eastAsia="Tms Rmn;Times New Roman" w:cs="Tms Rmn;Times New Roman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Arch.č.          Počet A4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684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----------------------------------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.</w:t>
        <w:tab/>
        <w:t>Seznam technické dokumentace</w:t>
        <w:tab/>
        <w:t>674b-000</w:t>
        <w:tab/>
        <w:t>1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Technická zpráva</w:t>
        <w:tab/>
        <w:t>674b-001</w:t>
        <w:tab/>
        <w:t>4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Půdorys 1.p.p. – 3.n.p.</w:t>
        <w:tab/>
        <w:t>674b-002</w:t>
        <w:tab/>
        <w:t>3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Půdorys 3.n.p.</w:t>
        <w:tab/>
        <w:t>674b-003</w:t>
        <w:tab/>
        <w:t>5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Rozvaděč R3b</w:t>
        <w:tab/>
        <w:t>674b-004</w:t>
        <w:tab/>
        <w:t>4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Rozpočet (Výkaz výměr)</w:t>
        <w:tab/>
        <w:t>674b-005</w:t>
        <w:tab/>
        <w:t>5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684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684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22 A4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684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sz w:val="32"/>
          <w:u w:val="none"/>
        </w:rPr>
      </w:pPr>
      <w:r>
        <w:rPr>
          <w:sz w:val="32"/>
          <w:u w:val="none"/>
        </w:rPr>
        <w:t>Seznam technické dokumentac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.3. Elektroinstalace</w:t>
      </w:r>
    </w:p>
    <w:p>
      <w:pPr>
        <w:pStyle w:val="Normal"/>
        <w:widowControl w:val="false"/>
        <w:rPr/>
      </w:pPr>
      <w:r>
        <w:rPr>
          <w:rFonts w:eastAsia="Tms Rmn;Times New Roman" w:cs="Tms Rmn;Times New Roman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Arch.č.          Počet A4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684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----------------------------------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.</w:t>
        <w:tab/>
        <w:t>Seznam technické dokumentace</w:t>
        <w:tab/>
        <w:t>674b-000</w:t>
        <w:tab/>
        <w:t>1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Technická zpráva</w:t>
        <w:tab/>
        <w:t>674b-001</w:t>
        <w:tab/>
        <w:t>4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Půdorys 1.p.p. – 3.n.p.</w:t>
        <w:tab/>
        <w:t>674b-002</w:t>
        <w:tab/>
        <w:t>3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Půdorys 3.n.p.</w:t>
        <w:tab/>
        <w:t>674b-003</w:t>
        <w:tab/>
        <w:t>5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Rozvaděč R3b</w:t>
        <w:tab/>
        <w:t>674b-004</w:t>
        <w:tab/>
        <w:t>4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Rozpočet (Výkaz výměr)</w:t>
        <w:tab/>
        <w:t>674b-005</w:t>
        <w:tab/>
        <w:t>5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684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684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22 A4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684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sz w:val="32"/>
          <w:u w:val="none"/>
        </w:rPr>
      </w:pPr>
      <w:r>
        <w:rPr>
          <w:sz w:val="32"/>
          <w:u w:val="none"/>
        </w:rPr>
        <w:t>Seznam technické dokumentac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.3. Elektroinstalace</w:t>
      </w:r>
    </w:p>
    <w:p>
      <w:pPr>
        <w:pStyle w:val="Normal"/>
        <w:widowControl w:val="false"/>
        <w:rPr/>
      </w:pPr>
      <w:r>
        <w:rPr>
          <w:rFonts w:eastAsia="Tms Rmn;Times New Roman" w:cs="Tms Rmn;Times New Roman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Arch.č.          Počet A4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684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----------------------------------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.</w:t>
        <w:tab/>
        <w:t>Seznam technické dokumentace</w:t>
        <w:tab/>
        <w:t>674a-000</w:t>
        <w:tab/>
        <w:t>1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Technická zpráva</w:t>
        <w:tab/>
        <w:t>674a-001</w:t>
        <w:tab/>
        <w:t>4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Půdorys +7,450m</w:t>
        <w:tab/>
        <w:t>674a-002</w:t>
        <w:tab/>
        <w:t>3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Dozbrojení rozvaděče R</w:t>
        <w:tab/>
        <w:t>674a-003</w:t>
        <w:tab/>
        <w:t>2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723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Rozpočet (Výkaz výměr)</w:t>
        <w:tab/>
        <w:t>674a-004</w:t>
        <w:tab/>
        <w:t>5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684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--------------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684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15 A4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6840" w:leader="none"/>
          <w:tab w:val="right" w:pos="82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37" w:top="7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4" w:leader="none"/>
        <w:tab w:val="right" w:pos="8309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bCs/>
      <w:sz w:val="24"/>
      <w:szCs w:val="3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7:24:00Z</dcterms:created>
  <dc:creator>Jan Martinek</dc:creator>
  <dc:description/>
  <cp:keywords/>
  <dc:language>en-US</dc:language>
  <cp:lastModifiedBy>Pavel Varsamis</cp:lastModifiedBy>
  <cp:lastPrinted>2012-07-19T14:19:00Z</cp:lastPrinted>
  <dcterms:modified xsi:type="dcterms:W3CDTF">2016-12-15T17:26:00Z</dcterms:modified>
  <cp:revision>4</cp:revision>
  <dc:subject/>
  <dc:title>TECHNICKÁ    ZPRÁVA</dc:title>
</cp:coreProperties>
</file>